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elf Help for Depressi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 xml:space="preserve">If you have been suffering from depression, you may be tempted to rely on self-help for depression to treat your symptoms. While not readily recommended by health care professionals, it is possible for depression sufferers to get satisfactory results by utilizing self help for depression. There are many methods of treating depression that do not require a physician’s intervent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Some of the most popular methods of self help for depression include homeopathic herbs such as St. John’s Wort, ginkgo biloba, lavender, ginseng, marjoram and many others have been used for generations to elevate people’s moods and have been proven highly beneficial in the treatment of depression and other mood disorders. If you choose the use of herbal supplements in your Alternative Depression Treatment, be aware that some herbs and dietary supplements can interact with prescription and over the counter drugs. Please consult your physician before starting an herbal supplement regimen or adding herbal supplements to your current depression treat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 addition to herbal supplements, some people turn to aromatherapy for self-help for depression. Aromatherapy works by utilizing the scents of specific essential oils that have been demonstrated to alleviate stress and promote relaxation. They can either inhale, used as massage oils, or as bath oils. They have been known to markedly improve the moods of people who smell them, and they have virtually no known side effec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ietary changes can also go a long way when considering self-help for depression. Making changes to your diet or your vitamin supplements can have marked effects on your depression. Foods that are rick in foliate, niacin, and B vitamins can come a long way in offering relief from your depression symptoms. You can add these vitamins and minerals by dietary changes alone, or you can start taking multivitamins. Many people who choose Alternative Depression Treatment get marked and unexpected results simply by making dietary chang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nother way to employ self-help for depression is to utilize therapy. It is important to remember that no matter which you choose to see to help you through your depression will have a legal and moral obligation to keep your records confidential. Also, they are not there to control you or force your recovery. They are simply there as guides, to help you sort through your feelings and emotions to get back to a mental and emotional state in which you can feel comfortab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ile your depression may linger, even with the aid of drugs and therapy, a trained, professional therapist will can be invaluable on your journey to reclaiming control of your life. While employing a therapist to assist you with dealing with your depression may not exactly seem like self-help for depression, it really is. A therapist can assist you in fining your own way to get through your depression naturally, and without the use of drugs or supplements that may have questionable side effect or other long term repercuss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10:00Z</dcterms:created>
  <dc:creator>iDNA</dc:creator>
  <dc:description/>
  <dc:language>en-US</dc:language>
  <cp:lastModifiedBy>Neil</cp:lastModifiedBy>
  <dcterms:modified xsi:type="dcterms:W3CDTF">2011-02-27T18:12:00Z</dcterms:modified>
  <cp:revision>1</cp:revision>
  <dc:subject/>
  <dc:title/>
</cp:coreProperties>
</file>